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autoSpaceDE w:val="fals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748" w:leader="none"/>
                <w:tab w:val="left" w:pos="6015" w:leader="none"/>
              </w:tabs>
              <w:autoSpaceDE w:val="fals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приказу ВИПЭ ФСИН России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autoSpaceDE w:val="false"/>
              <w:spacing w:lineRule="atLeast" w:line="240"/>
              <w:ind w:left="176" w:right="234" w:hanging="176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30 </w:t>
            </w:r>
            <w:r>
              <w:rPr>
                <w:bCs/>
                <w:color w:val="000000"/>
                <w:sz w:val="28"/>
                <w:szCs w:val="28"/>
              </w:rPr>
              <w:t xml:space="preserve">апреля 2019 г. №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84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студенческом совете  факультета психологии и права </w:t>
        <w:br/>
        <w:t>федерального казенного образовательного учреж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«Вологодский институт права и экономи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службы исполнения наказаний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о студенческом совете  факультета психологии и права федерального казенного образовательного учреждения высшего образования «Вологодский институт права и экономики Федеральной службы исполнения наказаний» (далее – институт) </w:t>
      </w:r>
      <w:r>
        <w:rPr>
          <w:color w:val="000000"/>
          <w:sz w:val="28"/>
          <w:szCs w:val="28"/>
        </w:rPr>
        <w:t>регламентирует деятельность</w:t>
      </w:r>
      <w:r>
        <w:rPr>
          <w:sz w:val="28"/>
          <w:szCs w:val="28"/>
        </w:rPr>
        <w:t xml:space="preserve"> студенческого совета обучающихся факультета психологии и права (далее – факультет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Студенческий совет факультета (далее – студенческий совет) является одной из форм органов самоуправления института, создается </w:t>
        <w:br/>
        <w:t xml:space="preserve">как постоянно действующий представительный и координирующий орган обучающихся очной и заочной форм обучения  </w:t>
      </w:r>
      <w:r>
        <w:rPr>
          <w:color w:val="000000"/>
          <w:sz w:val="28"/>
          <w:szCs w:val="28"/>
        </w:rPr>
        <w:t>факульте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студенческий совет руководствуется Конституцией Российской Федерации, законодательством Российской Федерации, нормативными правовыми актами органов государственной власти, Уставом института, локальными нормативными актам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сновные цели и задачи студенческого совета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Целями студенческого совета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еспечение реализации прав обучающихся на участие в оценке качества образовательного процесс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овышении качества образовательного процесса, активизации самостоятельной учебной, научной и творческой деятельности обучающихс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важных вопросов жизнедеятельности студенческой молодежи, развития ее социальной активности, поддержки и реализации социальных инициатив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радиций студенчества, формирование гражданской культуры, активной гражданской позиции обучающихся, содействие развитию их социальной зрелости, самостоятельности, способности к самоорганизации и саморазвитию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 w:val="28"/>
          <w:szCs w:val="28"/>
        </w:rPr>
        <w:t xml:space="preserve">5. Задачами студенческого совета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едложений по повышению качества образовательного процесса с учетом научных и профессиональных интересов обучающихс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ие органам управления факультета в решении образовательных и научно-исследовательских  задач, в организации отдыха </w:t>
        <w:br/>
        <w:t xml:space="preserve">и досуга обучающихся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действие укреплению дисциплины и правопоряд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еализации общественно значимых молодежных инициатив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и представление прав и  интересов обучающихся факульт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бучающихся факультета о деятельности института </w:t>
        <w:br/>
        <w:t>и факульт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актуальных потребностей обучающихся факультет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труктура и порядок формирования студенческого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уденческий совет состоит из председателя студенческого совета, заместителя председателя, секретаря  и руководителей сек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Студенческий совет и его председатель избираются на общем собрании факультета простым большинством голосов. Собрание правомочно принимать решение при условии участия в нем более половины обучающих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ы являются прямыми и открытыми. В выборах имеют право принимать участие все обучающихся факульт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туденческого совета могут принимать участие и оказывать содействие представители общественных организаций и объединений, профессорско-преподавательского состава, руководства факультета                                и институ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вое собрание до момента избрания председателя студенческого совета факультета или курса ведет старший по опыту староста учебной группы на факульте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боры председателя являются тайными. Кандидатами могут быть только обучающиеся факультета. Избранным считается кандидат, набравший наибольшее количество голо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Председатель студенческого совета избирается сроком до двух лет. Никто не может быть избран председателем студенческого совета более чем на два сро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Студенческий совет формирует и утверждает состав секторов (комиссий, комитетов и др.), в числе которых могут бы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организационный секто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спортивной рабо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заимодействию с пресс-службой институ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массовый секто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заимодействию с правоохранительными орган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стенной печати факульт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заимодействию с органами, учреждениями государственной власти и органами местного самоуправления по вопросам прохождения практики и трудоустройства обучающихс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научно-исследовательской работы и др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секторами (комиссиями, комитетами и др.) осуществляют их руководители. Руководители выбираются на общем собрании факультета путем голосов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0. В состав секторов (комиссии, комитета и др.) определенного направления входят представители от каждой учебной групп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екторов (комиссий, комитетов и др.) могут входить обучающиеся очной и заочной формы обуч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 Председатель студенческого совет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направляет работу студенческого совета, обеспечивает взаимодействие всех входящих в него структурных подраздел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ланирование работы студенческого совета, контролирует выполнение решений  и несет ответственность за их законность                                и обоснован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одготовку и ведет заседания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ставляет студенческий совет перед руководством института </w:t>
        <w:br/>
        <w:t>и факульт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интересы обучающихся как внутри института, </w:t>
        <w:br/>
        <w:t>так и за его предел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настоящим  Полож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 Секретарь студенческого совет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ведение, учет и хранение документации студенческого сов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отовит и организует заседания студенческого 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 Заседания проводятся в соответствии с планом работы студенческого совета, но не реже двух раз в семестр. Внеочередное заседание проводится по инициативе председателя, или одной четвертой списочного состава обучающихся, или по просьбе администрации факульт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 Первое заседание студенческого совета нового созыва ведет председатель (либо его заместитель) студенческого совета старого созы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 На заседаниях студенческого совета могут присутствовать представители органов управления института и факультета. По приглашению председателя студенческого совета на заседании могут присутствовать другие лица, если иное не оговорено решением студенческого 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Решения студенческого совета обязательны и распространяются </w:t>
        <w:br/>
        <w:t>на всех обучающихся факульт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 Условия исключения членов студенческого совета из его состав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ли грубое нарушение настоящего Положения                 или решений студенческого сов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деяний, способных дискредитировать обучающихся факультета и институ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числение из числа обучающихся факультета в связи с окончанием учебы либо по другим причина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Функции студенческого совета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8. Функции студенческого совет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вместно с администрацией института и факультета решать вопросы организации учебы, научно-исследовательской деятельности, досуга </w:t>
        <w:br/>
        <w:t xml:space="preserve">и отдыха обучающихся факультета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частвовать в оценке качества образовательного процесса, готовить            и вносить предложения в органы управления института по его совершенствованию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межфакультетские мероприятия и координировать планы проведения мероприятий на факультет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едложения на поощрение обучающихся факультета, отличившихся в учебе, конкурсах, олимпиадах, культурно-массовых, спортивных и других общественно значимых мероприят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ть взаимодействие со всеми общественными организациями института и укреплять связи в области образования, научно-исследовательской деятельности, обмена опытом с другими образовательными организаци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меры для поддержания учебной дисциплины среди обучающихся, воспитания бережного отношения к имуществу, выполнения требований устава и соблюдения правил внутреннего распорядка, дресс-кода, ходатайствовать о применении к нарушителям меры воздействия вплоть </w:t>
        <w:br/>
        <w:t>до представления их к отчислению из институ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вместно с администрацией факультета поддерживать порядок </w:t>
        <w:br/>
        <w:t>в учебных помещен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вопросами культурного, нравственного и физического совершенствования обучающихс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водить разъяснительную работу, направленную на повышение сознательности обучающихся, их требовательности к уровню получаемых знаний и навыков по специальности, воспитание патриотического отношения                    к Отечеству, истории, традициям факультета и института, чувства сопричастности к современным процессам, происходящим в стране                      и студенческой сред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сматривать  заявления и обращения обучающихся, поступающих               в студенческий сов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держивать социально значимые инициативы обучающихс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гласность своей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Создание, реорганизация и ликвид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денческого совет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9. Решение о создании, реорганизации и ликвидации студенческого совета принимается не менее чем двумя третями голосов от числа присутствующих на совете факультета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заимодействие  студенческого 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управления институт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 Студенческий совет взаимодействует с органами управления института на основе принципов сотрудничества и автоном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1. Представители органов управления института могут присутствовать на заседаниях студенческого 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2. Рекомендации студенческого совета рассматриваются соответствующими органами управления институ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3. Решения по вопросам жизнедеятельности института представители органов управления принимают с учетом мнения студенческого совет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3D3D3D"/>
          <w:sz w:val="28"/>
          <w:szCs w:val="28"/>
        </w:rPr>
      </w:pPr>
      <w:r>
        <w:rPr>
          <w:bCs/>
          <w:color w:val="3D3D3D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Обеспечение деятельности студенческого совет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Для обеспечения деятельности студенческого совета институт предоставляет в безвозмездное пользование помещения (кабинеты), технику, средства связи, оргтехнику и другие необходимые материалы, средства </w:t>
        <w:br/>
        <w:t xml:space="preserve">и оборудование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Контроль за деятельностью студенческ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Контроль за деятельностью студенческого совета  и его подразделений осуществляет декан факуль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41:00Z</dcterms:created>
  <dc:creator>ВИПЭ</dc:creator>
  <dc:description/>
  <cp:keywords/>
  <dc:language>en-US</dc:language>
  <cp:lastModifiedBy>master</cp:lastModifiedBy>
  <cp:lastPrinted>2019-04-26T10:55:00Z</cp:lastPrinted>
  <dcterms:modified xsi:type="dcterms:W3CDTF">2019-05-06T06:43:00Z</dcterms:modified>
  <cp:revision>96</cp:revision>
  <dc:subject/>
  <dc:title>                                                                            Приложение №  </dc:title>
</cp:coreProperties>
</file>