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autoSpaceDE w:val="fals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748" w:leader="none"/>
                <w:tab w:val="left" w:pos="6015" w:leader="none"/>
              </w:tabs>
              <w:autoSpaceDE w:val="fals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приказу ВИПЭ ФСИН России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autoSpaceDE w:val="false"/>
              <w:spacing w:lineRule="atLeast" w:line="240"/>
              <w:ind w:right="2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от  30  апреля  2019 г.  № 184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дресс-коде </w:t>
      </w:r>
      <w:r>
        <w:rPr>
          <w:b/>
          <w:sz w:val="28"/>
          <w:szCs w:val="28"/>
        </w:rPr>
        <w:t>обучающихся</w:t>
      </w:r>
      <w:r>
        <w:rPr>
          <w:b/>
          <w:bCs/>
          <w:color w:val="000000"/>
          <w:sz w:val="28"/>
          <w:szCs w:val="28"/>
        </w:rPr>
        <w:t xml:space="preserve"> и работников факультета психологии и права федерального казенного образовательного учреждения высшего образования «Вологодский институт права и экономики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едеральной службы исполнения наказаний»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Положение о дресс-коде обучающихся и работников факультета психологии и права федерального казенного образовательного учреждения высшего образования «Вологодский институт права </w:t>
        <w:br/>
        <w:t xml:space="preserve">и экономики Федеральной службы исполнения наказаний» (далее – институт) устанавливает стандарт внешнего вида и стиля одежды </w:t>
      </w:r>
      <w:r>
        <w:rPr>
          <w:sz w:val="28"/>
          <w:szCs w:val="28"/>
        </w:rPr>
        <w:t xml:space="preserve">обучающихся </w:t>
        <w:br/>
      </w:r>
      <w:r>
        <w:rPr>
          <w:color w:val="000000"/>
          <w:sz w:val="28"/>
          <w:szCs w:val="28"/>
        </w:rPr>
        <w:t xml:space="preserve">и работников факультета психологии и права (далее – факультет). 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е направлено на решение следующих задач: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ведение внешнего вида </w:t>
      </w:r>
      <w:r>
        <w:rPr>
          <w:sz w:val="28"/>
          <w:szCs w:val="28"/>
        </w:rPr>
        <w:t>обучающихся</w:t>
      </w:r>
      <w:r>
        <w:rPr>
          <w:color w:val="000000"/>
          <w:sz w:val="28"/>
          <w:szCs w:val="28"/>
        </w:rPr>
        <w:t xml:space="preserve"> и работников факультета                    в соответствие с правилами делового этикета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ирование деловой культуры и этикета у </w:t>
      </w:r>
      <w:r>
        <w:rPr>
          <w:sz w:val="28"/>
          <w:szCs w:val="28"/>
        </w:rPr>
        <w:t>обучающихся</w:t>
      </w:r>
      <w:r>
        <w:rPr>
          <w:color w:val="000000"/>
          <w:sz w:val="28"/>
          <w:szCs w:val="28"/>
        </w:rPr>
        <w:t xml:space="preserve"> </w:t>
        <w:br/>
        <w:t>и работников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ирование имиджа </w:t>
      </w:r>
      <w:r>
        <w:rPr>
          <w:sz w:val="28"/>
          <w:szCs w:val="28"/>
        </w:rPr>
        <w:t>обучающегося</w:t>
      </w:r>
      <w:r>
        <w:rPr>
          <w:color w:val="000000"/>
          <w:sz w:val="28"/>
          <w:szCs w:val="28"/>
        </w:rPr>
        <w:t xml:space="preserve"> института.</w:t>
        <w:tab/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Дресс-код</w:t>
      </w:r>
      <w:r>
        <w:rPr>
          <w:color w:val="000000"/>
          <w:sz w:val="28"/>
          <w:szCs w:val="28"/>
        </w:rPr>
        <w:t xml:space="preserve"> – это система определенных требований к стилю одежды и внешнему виду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 xml:space="preserve">4. Статус института, ведомственная принадлежность как </w:t>
      </w:r>
      <w:r>
        <w:rPr>
          <w:sz w:val="28"/>
          <w:szCs w:val="28"/>
        </w:rPr>
        <w:t>федерального</w:t>
      </w:r>
      <w:r>
        <w:rPr>
          <w:color w:val="000000"/>
          <w:sz w:val="28"/>
          <w:szCs w:val="28"/>
        </w:rPr>
        <w:t xml:space="preserve"> казенного образовательного учреждения высшего образования предполагают наличие высокого уровня общей культуры и делового этикета как в сфере общения, так и одежды, внешнего вида в целом. 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>Опрятный, аккуратный внешний вид и деловой стиль одежды располагают к деловому общению, выражают уважение друг к другу, настраивают на рабочий лад и полноценный образовательный процесс                 с обеих сторон, способствуют повышению репутации и утверждению имиджа и статуса института как учреждения высокой культуры, нравственности и профессионализма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ΙΙ. Правила дресс-кода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бучающимся</w:t>
      </w:r>
      <w:r>
        <w:rPr>
          <w:bCs/>
          <w:color w:val="000000"/>
          <w:sz w:val="28"/>
          <w:szCs w:val="28"/>
        </w:rPr>
        <w:t xml:space="preserve"> и работникам рекомендуется  одеваться </w:t>
        <w:br/>
        <w:t>в соответствии с деловым  и классическим стилем одежды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дежда должна быть чистой, свежей и выглаженной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7. Внешний вид </w:t>
      </w:r>
      <w:r>
        <w:rPr>
          <w:sz w:val="28"/>
          <w:szCs w:val="28"/>
        </w:rPr>
        <w:t>обучающегося</w:t>
      </w:r>
      <w:r>
        <w:rPr>
          <w:bCs/>
          <w:color w:val="000000"/>
          <w:sz w:val="28"/>
          <w:szCs w:val="28"/>
        </w:rPr>
        <w:t xml:space="preserve"> и работника должен соответствовать принятым в обществе нормам делового и классического стиля                                  и исключать вызывающие детали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Волосы должны быть чистыми и иметь аккуратный вид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В институте запрещено находиться: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bCs/>
          <w:color w:val="000000"/>
          <w:sz w:val="28"/>
          <w:szCs w:val="28"/>
        </w:rPr>
        <w:t>в одежде с нашивками, наклейками и надписями антисемитского, антифашистского и террористического характера,  содержащими нецензурные слова вне зависимости от языка, на котором они написаны; слоганами, призывающими к межнациональной розни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прозрачных, коротких (выше пояса) блузах, топах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рюках с заниженной талией или шароварах, рваных джинсах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color w:val="000000"/>
          <w:sz w:val="28"/>
          <w:szCs w:val="28"/>
        </w:rPr>
        <w:t>короткой юбке (более 10 см выше колена)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одежде с глубокими вырезами, частично открывающими плечи, </w:t>
        <w:br/>
        <w:t xml:space="preserve"> грудь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ртах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м костюме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нцах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ке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ирсингом и татуировками на открытых частях тела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ей одежде и головных уборах в аудиториях, библиотеке                      и других помещениях института;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bCs/>
          <w:color w:val="000000"/>
          <w:sz w:val="28"/>
          <w:szCs w:val="28"/>
        </w:rPr>
        <w:t xml:space="preserve">В институте запрещено </w:t>
      </w:r>
      <w:r>
        <w:rPr>
          <w:color w:val="000000"/>
          <w:sz w:val="28"/>
          <w:szCs w:val="28"/>
        </w:rPr>
        <w:t>пользоваться сотовым телефоном во время занятий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/>
      </w:pPr>
      <w:r>
        <w:rPr>
          <w:bCs/>
          <w:color w:val="000000"/>
          <w:sz w:val="28"/>
          <w:szCs w:val="28"/>
        </w:rPr>
        <w:t>Ι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Контроль и ответственность за соблюдением дресс-кода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>11. Контроль и ответственность за соблюдением дресс-кода несет декан факультета психологии и права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 xml:space="preserve">12. Декан факультета обязан довести настоящее Положение                        до сведения </w:t>
      </w:r>
      <w:r>
        <w:rPr>
          <w:sz w:val="28"/>
          <w:szCs w:val="28"/>
        </w:rPr>
        <w:t>обучающихся</w:t>
      </w:r>
      <w:r>
        <w:rPr>
          <w:color w:val="000000"/>
          <w:sz w:val="28"/>
          <w:szCs w:val="28"/>
        </w:rPr>
        <w:t xml:space="preserve"> и работников при их приеме на работу, учебу                      под подпись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V. Меры воздействия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и работникам института, нарушившим дресс-код, декан факультета имеет право сделать замечание в устной форме и обязать нарушителя привести в надлежащее состояние свой внешний вид. </w:t>
        <w:br/>
        <w:t>До устранения замечаний нарушитель не пропускается в институт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В отношении </w:t>
      </w:r>
      <w:r>
        <w:rPr>
          <w:sz w:val="28"/>
          <w:szCs w:val="28"/>
        </w:rPr>
        <w:t>обучающихся</w:t>
      </w:r>
      <w:r>
        <w:rPr>
          <w:color w:val="000000"/>
          <w:sz w:val="28"/>
          <w:szCs w:val="28"/>
        </w:rPr>
        <w:t xml:space="preserve"> и работников, нарушивших дресс-код повторно, могут применяться меры дисциплинарной ответственности                      в установленном порядке.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tLeas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8:00Z</dcterms:created>
  <dc:creator>ВИПЭ</dc:creator>
  <dc:description/>
  <cp:keywords/>
  <dc:language>en-US</dc:language>
  <cp:lastModifiedBy>master</cp:lastModifiedBy>
  <cp:lastPrinted>2019-04-24T10:27:00Z</cp:lastPrinted>
  <dcterms:modified xsi:type="dcterms:W3CDTF">2019-05-08T06:32:00Z</dcterms:modified>
  <cp:revision>3</cp:revision>
  <dc:subject/>
  <dc:title>Приложение №</dc:title>
</cp:coreProperties>
</file>